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995306676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30264109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1505062032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290871191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985296533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807523718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601078801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1007837268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1808209541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234697044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1222666158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787225146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1231974023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1009142603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105754065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1218213909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1956749495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1538685195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1635174110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