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6365160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1817889734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649059255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2108775277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1457307207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1926217515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577777433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2033859275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2036553723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1526080375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1027231706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2121053795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513377413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338772645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