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515465824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029798602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667827325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268981964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2022107845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544193320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157220298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1675879419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537313103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1734630504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451929790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850858427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233503964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487300416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894464389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67662859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030243686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760787170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452301550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2077102100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769867092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318195059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473867236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35331811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471772780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835101152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