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424681077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199617943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718592148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