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1093692086"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2012191061"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1088910820"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884852370"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1138136226"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1682524143"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704592621"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1151709722"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1093288244"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1605559183"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1434480226"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1120931326"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971811761"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1101665"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2085665808"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154381948"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1423491382"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357969898"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1349455506"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995186348"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621782008"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1630583614"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1234957226"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781841740"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366934494"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162704536"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