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130517346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1516033023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32864501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683400495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383665470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501327026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