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224751239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136023572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1676549429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912228990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910677563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782766471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200381473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907488317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144453204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368488324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251127798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1856441504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