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1473113682"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1589397675"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706733112"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760284681"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1610639213"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617455"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771357098"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