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378880805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416277070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321563249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603285623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434924875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636576984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1634925772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224767649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246339061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1960992025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155254490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721637063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