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288128579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903738348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2018324658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214655159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344401640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