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402392533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1380185926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847364915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943633729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61706535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300746190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109216062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260489467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33198501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160146062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560798531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971111609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188887738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1677406379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1643296642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118408838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586857265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992509404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283601356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982598906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301639242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