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74859086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398124143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449698689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2021477259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464996073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698370885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768429942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970363495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87138172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499212411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411631238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