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1962792635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343160681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51857002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820877769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23741465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984032821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1698427938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256611556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290473051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297618533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845764019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188795876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404960809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061736562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