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1823903395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1308716016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256392503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166587746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552169682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1895647907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290426158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