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566197000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750666339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372575870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052508964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789769906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