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1640751165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417373249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351494218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457348628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95591376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214352421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701266246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02815073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1205597903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193823406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1537386451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499696952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106290149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206844748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49918169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825979060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521443051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1311635661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721728351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880165059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299512163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