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908432400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707488870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546061656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732459620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