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044402150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798520951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471425050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1284477071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534815885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235715264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