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040374672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445103008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354174755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325906072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864929761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310321336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698042016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237560470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512040646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897928427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2024782381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139733343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045934272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432735450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50564631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403874586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594945230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137674395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859424514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595984380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512878955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995548375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26858861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620826463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800990363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49802138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2100432231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012851773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98865650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972517628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541039394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801773086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923942400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233267279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2063981097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322504241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944474763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841937261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1621160010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433679963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317707056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944715030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410436108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1614567171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514186388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705716642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665566215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2122738170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240646798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71833267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459749412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56455616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243599659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695600055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969577783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412045184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345243395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829439555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716095499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258216730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590682890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609480069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623718191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1661173789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447961595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954442387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497381064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632649046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981471515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342454436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2073523928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1389008861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402873803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659160168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287937294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328530315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605656614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165289245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