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157436918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412350082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65092503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1810911476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1449136633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857618094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1062117927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620181453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2102196873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480938405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414283300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673498592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934063632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997586429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570300093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470205348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633722952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3051412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712255351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089107604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199262763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673426088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325179068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194946153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349181894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964672077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87775659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510950387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638680164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2018177287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148864604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1659080304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913373828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881287366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2095396544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468182312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293601326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539388360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683846138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1843152116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1532993326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336692980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1987383984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2112666834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3934930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921955014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262761261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539300651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1885706906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852088004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949676420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654958590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807535084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884241266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177650929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757998410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507412875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1197180258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667187513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430976119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1109569067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42140080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100761871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205926422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426183530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767199063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1459424567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56785824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50994617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638478623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1641306507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723467087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875395641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329892484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1960416655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367293965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348615158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555860531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